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Donation Request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: ____/____/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ganization Name: 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ganization URL: 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ress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ty: _______________________________________ State: __________ Zip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Name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Title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Email: 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tact Phone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scription of services provided and community served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me and Description of Event or Activi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ate of Activity: ____/____/______ through ____/____/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Anticipated Number of Participants: 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38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3" r="-6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Go to www.AtYourBusiness.com for more free business 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55:00Z</dcterms:created>
  <dc:creator>Bryce Logan</dc:creator>
  <dc:description/>
  <cp:keywords/>
  <dc:language>en-US</dc:language>
  <cp:lastModifiedBy>user</cp:lastModifiedBy>
  <dcterms:modified xsi:type="dcterms:W3CDTF">2017-02-13T11:55:00Z</dcterms:modified>
  <cp:revision>2</cp:revision>
  <dc:subject/>
  <dc:title/>
</cp:coreProperties>
</file>