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NAME OF RENTAL DEVELOPMENT: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TO CURRENT/PREVIOUS LANDLORD</w:t>
      </w:r>
      <w:r>
        <w:rPr>
          <w:sz w:val="16"/>
        </w:rPr>
        <w:t>:  The renter named below has applied for an apartment at the rental development named above, which is a Low Income Housing Tax Credit development.  As managing agents, we need you help in answering the following questions; your answers will be used to help determine the renter’s eligibility.  Thank you for your cooperation.  Enclosed is a self-addresses, stamped envelope for return of this form to u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Signature of owner of managing agent</w:t>
        <w:tab/>
        <w:tab/>
        <w:t>Phone Number</w:t>
        <w:tab/>
        <w:tab/>
        <w:tab/>
        <w:t>Date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Applicant’s Signature</w:t>
        <w:tab/>
        <w:tab/>
        <w:tab/>
        <w:tab/>
        <w:tab/>
        <w:tab/>
        <w:tab/>
        <w:t>Date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Co-Applicant’s Signature</w:t>
        <w:tab/>
        <w:tab/>
        <w:tab/>
        <w:tab/>
        <w:tab/>
        <w:tab/>
        <w:tab/>
        <w:t>Da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y/Our signature(s) as (an) applicant(s) authorize the release of the above inform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Renter’s Name</w:t>
      </w:r>
      <w:r>
        <w:rPr>
          <w:sz w:val="18"/>
        </w:rPr>
        <w:t xml:space="preserve">:___________________________________________ </w:t>
      </w:r>
      <w:r>
        <w:rPr>
          <w:sz w:val="16"/>
        </w:rPr>
        <w:t>Landlord’s</w:t>
      </w:r>
      <w:r>
        <w:rPr>
          <w:sz w:val="18"/>
        </w:rPr>
        <w:t xml:space="preserve"> </w:t>
      </w:r>
      <w:r>
        <w:rPr>
          <w:sz w:val="16"/>
        </w:rPr>
        <w:t>Name:</w:t>
      </w:r>
      <w:r>
        <w:rPr>
          <w:sz w:val="18"/>
        </w:rPr>
        <w:t>____________________________________</w:t>
      </w:r>
    </w:p>
    <w:p>
      <w:pPr>
        <w:pStyle w:val="Normal"/>
        <w:rPr/>
      </w:pPr>
      <w:r>
        <w:rPr>
          <w:sz w:val="16"/>
        </w:rPr>
        <w:t>Renter’s Address:</w:t>
      </w:r>
      <w:r>
        <w:rPr>
          <w:sz w:val="18"/>
        </w:rPr>
        <w:t xml:space="preserve">_________________________________________  </w:t>
      </w:r>
      <w:r>
        <w:rPr>
          <w:sz w:val="16"/>
        </w:rPr>
        <w:t>Landlord’s Address:</w:t>
      </w:r>
      <w:r>
        <w:rPr>
          <w:sz w:val="18"/>
        </w:rPr>
        <w:t>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</w:t>
        <w:tab/>
        <w:tab/>
        <w:t xml:space="preserve">         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___________________________________</w:t>
      </w:r>
    </w:p>
    <w:p>
      <w:pPr>
        <w:pStyle w:val="Normal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  <w:t>The following is to be completed by Landlord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. When did they rent this property?</w:t>
        <w:tab/>
        <w:t>From:_______________________________</w:t>
        <w:tab/>
        <w:tab/>
        <w:t>To: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Month/Day/Year</w:t>
        <w:tab/>
        <w:tab/>
        <w:tab/>
        <w:tab/>
        <w:t>Month/Day/Year</w:t>
      </w:r>
    </w:p>
    <w:p>
      <w:pPr>
        <w:pStyle w:val="Normal"/>
        <w:rPr>
          <w:sz w:val="16"/>
        </w:rPr>
      </w:pPr>
      <w:r>
        <w:rPr>
          <w:sz w:val="16"/>
        </w:rPr>
        <w:t>2. Do they still live here now? 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. Name of persons who signed lease (including owner or managing agent)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. Who lived at this address? 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5. Are you related to them or anyone in their household by blood or marriage or the operation of the law?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. What type of structure is this property?</w:t>
        <w:tab/>
        <w:t xml:space="preserve">     House __________          Apartment __________           Room 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7. What was their </w:t>
      </w:r>
      <w:r>
        <w:rPr>
          <w:b/>
          <w:bCs/>
          <w:sz w:val="16"/>
        </w:rPr>
        <w:t>monthly rent</w:t>
      </w:r>
      <w:r>
        <w:rPr>
          <w:sz w:val="16"/>
        </w:rPr>
        <w:t>?</w:t>
        <w:tab/>
        <w:t>$________________________          Was it paid on time?         Yes__________  No 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8. What was their </w:t>
      </w:r>
      <w:r>
        <w:rPr>
          <w:b/>
          <w:bCs/>
          <w:sz w:val="16"/>
        </w:rPr>
        <w:t>security deposit</w:t>
      </w:r>
      <w:r>
        <w:rPr>
          <w:sz w:val="16"/>
        </w:rPr>
        <w:t xml:space="preserve">? </w:t>
        <w:tab/>
        <w:t>$_________________________</w:t>
        <w:tab/>
        <w:t>Amount refunded to them?  $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9. Why did they move? 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 xml:space="preserve">10. Did they give proper notice before moving out? </w:t>
        <w:tab/>
        <w:t>Yes __________</w:t>
        <w:tab/>
        <w:t>N0 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1. What were their overall housekeeping habits? 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2. Was the property left in rentable condition after they moved?</w:t>
        <w:tab/>
        <w:t>Yes __________</w:t>
        <w:tab/>
        <w:t>No 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3. Was the property damaged during their stay?</w:t>
        <w:tab/>
        <w:t>Yes __________</w:t>
        <w:tab/>
        <w:t>No __________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4. Did they have pets? </w:t>
        <w:tab/>
        <w:t>Yes __________</w:t>
        <w:tab/>
        <w:t>No __________</w:t>
        <w:tab/>
        <w:tab/>
        <w:t>If yes, what type? 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5. Did they get along with their neighbors? 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16. Were they responsible for paying their own heat and lights? </w:t>
        <w:tab/>
        <w:t>Yes __________</w:t>
        <w:tab/>
        <w:t>No 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7. Do you own this rental property address listed above?</w:t>
        <w:tab/>
        <w:t>Yes __________</w:t>
        <w:tab/>
        <w:t>No 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8. If no, who is the owner? 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19. Would you rent to them again? </w:t>
        <w:tab/>
        <w:tab/>
        <w:t>Yes __________</w:t>
        <w:tab/>
        <w:t>No __________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0. Additional Comments: 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Name of Person Completing Form</w:t>
        <w:tab/>
        <w:tab/>
        <w:t>Title</w:t>
        <w:tab/>
        <w:tab/>
        <w:tab/>
        <w:tab/>
        <w:t>Date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rPr/>
    </w:pPr>
    <w:r>
      <w:rPr>
        <w:b/>
        <w:bCs/>
        <w:sz w:val="28"/>
      </w:rPr>
      <w:t xml:space="preserve">                                         </w:t>
    </w:r>
    <w:r>
      <w:rPr>
        <w:b/>
        <w:bCs/>
        <w:sz w:val="28"/>
      </w:rPr>
      <w:t>LANDLORD REFERENCE FORM</w:t>
    </w:r>
    <w:r>
      <w:rPr>
        <w:b/>
        <w:bCs/>
        <w:sz w:val="22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b/>
        <w:b/>
        <w:bCs/>
        <w:sz w:val="28"/>
      </w:rPr>
    </w:pPr>
    <w:r>
      <w:rPr>
        <w:b/>
        <w:bCs/>
        <w:sz w:val="28"/>
      </w:rPr>
      <w:t>LANDLORD REFERENCE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vanish w:val="false"/>
        <w:rFonts w:ascii="Garamond" w:hAnsi="Garamond" w:cs="Garamond"/>
        <w:color w:val="auto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mallCaps w:val="false"/>
        <w:cap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2"/>
    </w:rPr>
  </w:style>
  <w:style w:type="character" w:styleId="WW8Num3z1">
    <w:name w:val="WW8Num3z1"/>
    <w:qFormat/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25:00Z</dcterms:created>
  <dc:creator/>
  <dc:description/>
  <cp:keywords/>
  <dc:language>en-US</dc:language>
  <cp:lastModifiedBy/>
  <dcterms:modified xsi:type="dcterms:W3CDTF">2012-05-02T13:25:00Z</dcterms:modified>
  <cp:revision>1</cp:revision>
  <dc:subject/>
  <dc:title/>
</cp:coreProperties>
</file>